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6 августа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лавного вала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Вал очис</w:t>
              <w:softHyphen/>
              <w:t>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8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ал очистить от загрязнений, протереть. «Упорные» отложения удалить зачисткой. Зачистку осуществлять шкуркой на мас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кребки, шабер, щётка волосяная, камер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  <w:szCs w:val="24"/>
              </w:rPr>
            </w:pPr>
            <w:r>
              <w:rPr>
                <w:rFonts w:cs="Arial" w:ascii="Arial" w:hAnsi="Arial"/>
                <w:b/>
                <w:sz w:val="35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8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ариковые подшипники промыть керосином и продуть сжатым воздухом. Промывку осуществлять в два приёма с заменой керосина.</w:t>
            </w:r>
          </w:p>
          <w:p>
            <w:pPr>
              <w:pStyle w:val="Normal"/>
              <w:ind w:left="350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ять отсутствие в отложениях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продувочная А154.00.00, шкурка шлифовальная;  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Вал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состояние шариковых и роликового подшипника: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роверить лёгкость хода подшипников (непосредственно или по вращению напрессованной детали). Проверить отсутствие заеданий и степень торможения.</w:t>
            </w:r>
          </w:p>
          <w:p>
            <w:pPr>
              <w:pStyle w:val="Normal"/>
              <w:ind w:left="33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подшипников осуществлять при провороте подшипника с полным проворотом сепаратора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отсутствие признаков перегрева, наличия следов побежалости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верить отсутствие трещин, сколов и изломов, отсутствие выкрашивания, шелушения, мелких раковин и скоплений чёрных точек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доступных местах осмотреть беговые дорожки, проверить отсутствие выбоин и следов ударов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роверить отсутствие следов коррозионных пятен на беговых дорожках и шариках, а также матовых пятен.</w:t>
            </w:r>
          </w:p>
          <w:p>
            <w:pPr>
              <w:pStyle w:val="Normal"/>
              <w:ind w:left="33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Проверить надёжность напрессовки подшипников, отсутствие признаков сдвигов.</w:t>
            </w:r>
          </w:p>
          <w:p>
            <w:pPr>
              <w:pStyle w:val="Normal"/>
              <w:ind w:left="33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сильной радиальной игры (ощущаемой вручную)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зубчатые колёса:</w:t>
            </w:r>
          </w:p>
          <w:p>
            <w:pPr>
              <w:pStyle w:val="Normal"/>
              <w:ind w:left="47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роверить отсутствие вмятин, мелких раковин, сыпи.</w:t>
            </w:r>
          </w:p>
          <w:p>
            <w:pPr>
              <w:pStyle w:val="Normal"/>
              <w:ind w:left="477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Допускаемая глубина дефектов – не более 0,5 м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твёртка 250*1,6;    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азвёртки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езьбонарезной инструмент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150;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ы резьбовые К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1-150)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алибров № 2Г   КГО-0,3-3,5, набор калибров № 1А   КГО-0,45-12,0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№</w:t>
            </w: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Arial" w:ascii="Haettenschweiler" w:hAnsi="Haettenschweiler"/>
                <w:sz w:val="26"/>
                <w:szCs w:val="26"/>
              </w:rPr>
              <w:t>2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"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ез надобности подшипники, зубчатые колёса и гидромуфты не демонтировать.</w:t>
            </w:r>
          </w:p>
          <w:p>
            <w:pPr>
              <w:pStyle w:val="Normal"/>
              <w:ind w:left="25"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овышенном износе подшипников, большой радиальной «игре» главный вал ремонтировать с полной разборкой, проверкой балансировки и магнитным контролем вала.</w:t>
            </w:r>
          </w:p>
          <w:p>
            <w:pPr>
              <w:pStyle w:val="Normal"/>
              <w:ind w:left="25" w:firstLine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7" w:firstLine="1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(отдельных точек – до 1,0 мм) при распространении дефектов не более 1/4 рабочей поверхности зуба</w:t>
            </w:r>
          </w:p>
          <w:p>
            <w:pPr>
              <w:pStyle w:val="Normal"/>
              <w:ind w:left="47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отсутствие отколов. Допускается оставление в работе колёс со сколами от торцовой части длиной не более 1/10 длины зуба.</w:t>
            </w:r>
          </w:p>
          <w:p>
            <w:pPr>
              <w:pStyle w:val="Normal"/>
              <w:ind w:left="47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стрые кромки сколов, пятна коррозии, прочие дефекты, не имеющие браковочных признаков, запилить личным напильником и зашлифовать мелкой шкуркой.</w:t>
            </w:r>
          </w:p>
          <w:p>
            <w:pPr>
              <w:pStyle w:val="Normal"/>
              <w:ind w:left="47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лифовку дефектов выполнять шкуркой на масле, после зачистки обработанное место тщательно протереть.</w:t>
            </w:r>
          </w:p>
          <w:p>
            <w:pPr>
              <w:pStyle w:val="Normal"/>
              <w:ind w:left="47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Проверить надёжность напрессовки колёс на ступицах.</w:t>
            </w:r>
          </w:p>
          <w:p>
            <w:pPr>
              <w:pStyle w:val="Normal"/>
              <w:ind w:left="337" w:hanging="33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гидромуфты:</w:t>
            </w:r>
          </w:p>
          <w:p>
            <w:pPr>
              <w:pStyle w:val="Normal"/>
              <w:ind w:left="477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роверить отсутствие трещин, сколов, выбоин.</w:t>
            </w:r>
          </w:p>
          <w:p>
            <w:pPr>
              <w:pStyle w:val="Normal"/>
              <w:ind w:left="477" w:firstLine="15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олностью разобранный вал подвергнуть магнитному контролю. </w:t>
            </w:r>
          </w:p>
          <w:p>
            <w:pPr>
              <w:pStyle w:val="Normal"/>
              <w:ind w:left="477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роверить затяжку соединений турбинных колёс с колоколами.</w:t>
            </w:r>
          </w:p>
          <w:p>
            <w:pPr>
              <w:pStyle w:val="Normal"/>
              <w:ind w:left="47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роверить надёжность напрессовки турбинных колёс на вале, запрессовки колоколов в подшипниках.</w:t>
            </w:r>
          </w:p>
          <w:p>
            <w:pPr>
              <w:pStyle w:val="Normal"/>
              <w:ind w:left="47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г. Путём проворота проверить отсутствие внутри гидромуфт и в лабиринтах посторонних звуков, рывков, заеданий. </w:t>
            </w:r>
          </w:p>
          <w:p>
            <w:pPr>
              <w:pStyle w:val="Normal"/>
              <w:ind w:left="477" w:hanging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смотреть ниппели сливных сопел. Проверить надёжность крепления сопел в колоколах. Прочистить соп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лубиномер ГИС-1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выявлении дефектов гидромуфту ремонтировать со спрессовыванием с вала и демонтажом зубчатых колёс и подшипников. 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идроаппараты подлежат разборке при наличии замечаний на медленный разгон (в случае невыявления причины при ревизии золотниковой коробки и маслопроводов), выявлении в масле и отложениях внутри корпуса металлических частиц.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шие винты при износе резьбы удалить, в колоколе нарезать новую резьбу под следующий ремонтный размер (не более, чем на одну ступень) с разворачиванием отверстия в турбинном колесе и установкой ремонтного винта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75"/>
        <w:gridCol w:w="6454"/>
        <w:gridCol w:w="1678"/>
        <w:gridCol w:w="979"/>
        <w:gridCol w:w="2656"/>
      </w:tblGrid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77" w:firstLine="17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диаметры сопел калибром (у гидромуфты главного вентилятора ≈ 2,2 мм; у гидромуфты компрессора ≈ 1,6 мм).</w:t>
            </w:r>
          </w:p>
          <w:p>
            <w:pPr>
              <w:pStyle w:val="Normal"/>
              <w:ind w:left="477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е. Проверить зазоры в лабиринтах турбинных колёс -      (0,5-1,2) мм; при ТР-2 (0,5-1,0) мм.</w:t>
            </w:r>
          </w:p>
          <w:p>
            <w:pPr>
              <w:pStyle w:val="Normal"/>
              <w:ind w:left="337" w:hanging="33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затяжку и фиксацию гайки, крепящей ведомую шестерню с подшипниками.</w:t>
            </w:r>
          </w:p>
          <w:p>
            <w:pPr>
              <w:pStyle w:val="Normal"/>
              <w:ind w:left="337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Вал осмотреть, проверить отсутствие трещин, скручивания, биения. Пятна коррозии удалить зачисткой шкуркой на масле с последующей протиркой.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79" w:firstLine="140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79" w:firstLine="14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выполнять в четырёх диаметрально противоположных точках по диаметру лабиринта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мыть гидромуфты.</w:t>
            </w:r>
          </w:p>
        </w:tc>
        <w:tc>
          <w:tcPr>
            <w:tcW w:w="6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ывернуть маслоподводящие трубки, проверить состояние. Проверить отсутствие вмятин, трещин, изгибов. Проверить состояние резьбы, при износе трубку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убки промыть, продуть и протере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Трубки завернуть в «свои» гнёзда, прокачать каждую гидромуфту керосином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вободность прохода керосина из ниппелей, лабиринтов и полостей подшип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 стекающем керосине металлических частиц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качку прекращать после окончательного отхода сгустков шлама, но не менее, чем через 5 мин.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 А154.00.00; ёрш 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либры резьбовые К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19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2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качку осуществлять с проворотом турбинных колёс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ку осуществлять в продувочной камере. При продувке не допускать вылета шлама в сторону людей. Продувочные работы осуществл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мещение вала осуществлять только с использованием грузоподъёмных механиз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ремонтных работах все секции вала фиксировать от проворачи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использование для промывки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промывки к дальнейшей работе с валом приступать только после полного истечения керосина из гидромуфт при нижнем положении ниппелей, а также из лабиринтов и подшипников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8:00Z</dcterms:created>
  <dc:creator>Шитов</dc:creator>
  <dc:description/>
  <cp:keywords/>
  <dc:language>en-US</dc:language>
  <cp:lastModifiedBy>Шитов</cp:lastModifiedBy>
  <dcterms:modified xsi:type="dcterms:W3CDTF">2009-08-26T11:02:00Z</dcterms:modified>
  <cp:revision>12</cp:revision>
  <dc:subject/>
  <dc:title>DOC</dc:title>
</cp:coreProperties>
</file>